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12"/>
        <w:gridCol w:w="4268"/>
      </w:tblGrid>
      <w:tr>
        <w:trPr>
          <w:trHeight w:val="5392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577850" cy="645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ФИН РО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У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 ИМУЩЕСТВ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ИМУЩЕСТВО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ГО АГЕНТСТВА 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Ю ГОСУДАРСТВЕННЫ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МУЩЕСТВОМ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Е ИНГУШЕ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101, Республика Ингушет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азрань, ул. Победы, д.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(8732) 22-79-84, тел./факс:(8732) 22-61-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 от __________________</w:t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ind w:left="-533" w:firstLine="5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533" w:firstLine="5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533" w:firstLine="5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533" w:firstLine="5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курору Республики Ингушетия.</w:t>
            </w:r>
          </w:p>
          <w:p>
            <w:pPr>
              <w:pStyle w:val="Normal"/>
              <w:autoSpaceDE w:val="false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.В. Васильченко</w:t>
            </w:r>
          </w:p>
          <w:p>
            <w:pPr>
              <w:pStyle w:val="Normal"/>
              <w:ind w:left="-533" w:firstLine="53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533" w:firstLine="533"/>
              <w:rPr>
                <w:b/>
                <w:b/>
                <w:sz w:val="20"/>
                <w:szCs w:val="28"/>
                <w:lang w:val="en-US" w:eastAsia="en-US"/>
              </w:rPr>
            </w:pPr>
            <w:r>
              <w:rPr>
                <w:b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важаемый Андрей Владимир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общаем, что направленная Вами в адрес ТУ Росимущества в РИ представление от «23» октября 2020 года № 86-7/1-2020/2520 об устранении нарушений законодательства сообщаем, что представление</w:t>
      </w:r>
      <w:r>
        <w:rPr>
          <w:sz w:val="28"/>
          <w:szCs w:val="28"/>
          <w:shd w:fill="FFFFFF" w:val="clear"/>
        </w:rPr>
        <w:t xml:space="preserve"> рассмотрено с участием представителя прокуратуры РИ Караева Т. а. По результатам рассмотрения представления к дисциплинарной ответственности привлечены следующие сотрудники ТУ Росимущества в Р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shd w:fill="FFFFFF" w:val="clear"/>
        </w:rPr>
        <w:t xml:space="preserve">            </w:t>
      </w:r>
      <w:r>
        <w:rPr>
          <w:rFonts w:eastAsia="Calibri"/>
          <w:sz w:val="28"/>
          <w:szCs w:val="28"/>
        </w:rPr>
        <w:t>- Беков Х.Ю. – главного специалиста-эксперт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>- Хутиева З.Ю. – главного специалиста-эксперт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>- Гантемирова М.И. – специалиста 3-ого разряда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В отношении заместителя руководителя Банхаеа Б.М, начальника отдела Албагачиевой Х.А. и специалиста 3-ого разряда Хашиевой М. принято решение об отложении рассмотрения в связи с временной нетрудоспособности вышеперечисленных лиц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В связи с этим прошу Вас продлить срок рассмотрения представления до «15» декабря 2020 года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      Р.И. Долгиева</w:t>
      </w:r>
    </w:p>
    <w:sectPr>
      <w:type w:val="nextPage"/>
      <w:pgSz w:w="11906" w:h="16838"/>
      <w:pgMar w:left="1260" w:right="110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05:00Z</dcterms:created>
  <dc:creator>GEG</dc:creator>
  <dc:description/>
  <cp:keywords/>
  <dc:language>en-US</dc:language>
  <cp:lastModifiedBy>Хаштыров Анзор Казбекович (ТУ в Республике Ингушетия)</cp:lastModifiedBy>
  <cp:lastPrinted>2019-02-11T14:27:00Z</cp:lastPrinted>
  <dcterms:modified xsi:type="dcterms:W3CDTF">2020-11-26T07:40:00Z</dcterms:modified>
  <cp:revision>70</cp:revision>
  <dc:subject/>
  <dc:title>ТЕРРИТОРИАЛЬНОЕ УПРАВЛЕНИЕ МИНИСТЕРСТВА ИМУЩЕСТВЕННЫХ ОТНОШЕНИЙ РОССИЙСКОЙ ФЕДЕРАЦИИ ПО РЕСПУБЛИКЕ ИНГУШЕТИЯ</dc:title>
</cp:coreProperties>
</file>