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11897" w:hRule="atLeast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(информация) о проведении конкурса на замещения вакантной должности государственной гражданской службы старшей группы должнос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Территориальное управление Федерального агентства по управлению государственным имуществом в Республике Ингушетия объявляет  конкурс на  замещения вакантной  должности государственной гражданской служб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1)  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u w:val="single"/>
              </w:rPr>
              <w:t>специалиста-эксперта отдела управления, распоряжения,  реализации недвижимого имущества, земельных участков и принудительно изъятого имущества-  (1ед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К  претенденту  на  замещение  указанной  должности  предъявляются  следующие  требования:                                                           высшее  профессиональное  образование по  специальности  «Экономист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нание  Конституции РФ,  федеральных законов, в том числе  законодательства о государственной  гражданской службе,  трудового законодательства, навыки  разработки  нормативных правовых актов, навыки  владения  компьютером  на уровне уверенного пользователя, в т.ч. «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», «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», с ИПС  «Гарант»,  с оргтехникой,  без  предъявления требований к стаж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.  Прием документов осуществляется по адресу: 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 xml:space="preserve">г. Назрань, ул. Победы 3, Росимущества  в  Республике Ингушетия.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Контактное лицо- Костоева Эсет Джабраиловна, специалист по кадрам, 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тел.8 (8732) 22-61-7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.  Прием документов  для участия в конкурсе  будет осуществляться:  с «18»  сентября  2015г по                                   «08»  октября  2015г., время приема документов:  с 10 ч.00 минут до  17ч.00 минут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4.  Для участия в конкурсе гражданин (гражданский служащий) представляют следующие документы:     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) личное заявлени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б) собственноручно  заполненную и подписанную анкету по форме, утвержденной распоряжением Правительства  Российской Федерации от 26.05.2005г. №667-р(сокращения и исправления не допускаются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в) копию паспорта или заменяющего  его документа( подлинник документа предъявляется лично по прибытию на конкурс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г) документы, подтверждающие необходимое профессиональное образование, стаж работы и квалификаци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 копию трудовой книжки ( 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 (гражданского служащего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копия документов о профессиональном образовании, а также по желанию гражданина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(службы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д) копия страхового свидетельства обязательного пенсионного страхования, за исключением случаев, когда служебная(трудовая) деятельность осуществляется в перв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е) копия свидетельства о постановке  физического лица на учет  в налоговом  органе по месту жительства на территории  Российской Федерац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ж) справки о доходах,  об имуществе и обязательствах имущественного  характера гражданина (федерального государственного служащего), супруги (супруга), и несовершеннолетних детей гражданина  (федерального государственного служащего) по формам, утвержденным Указом Президента российской Федерации от 18 мая 2009г. № 559  «О представлении гражданами, претендующими на замещении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) документы воинского учета- для военнообязанных и лиц, подлежащих призыву на военную служб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) заключение медицинского учреждения об отсутствии у гражданина заболевания, препятствующего поступлению на гражданскую службу и ее прохождению (заключение о состоянии здоровья по форме № 001- ГС/у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)две фотографии 3,5Х 4,5, выполненные на матовой бумаг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л) автобиография (заполнение собственноручн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м) при наличии документ подтверждающий допуск  к сведениям, составляющим  государственную и иную охраняемую законом тайну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) при наличии- копии решений о награждении  государственными  наградами, присвоении  почетных, воинских и специальных званий, присуждении  государственных премий (если таковые имеютс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) при наличии- копия свидетельства о рождении детей ( до 18 лет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) копия страхового полиса обязательного медицинского страхования  граждан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служащий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  о государственной гражданской службе квалификационным требованиям по группам должностей гражданской службы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При проведении конкурса кандидатам гарантируется равенство прав в соответствии с Конституцией и федеральными законами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Конкурс заключается в оценке профессионального уровня кандидатов на замещение вакантной должности гражданской службы, их соответствия квалификационным требованиям к этой должности и определения победител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по вопросам, связанным с выполнением должностных обязанностей по вакантной должности гражданской службы, на замещение которой претендуют кандидаты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Решение конкурсной комиссии принимается в отсутствие кандидата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Кандидатам, участвующим в конкурсе, сообщается о результатах конкурса в письменной форме в 7-дневный срок со дня его завершения. Информация о результатах конкурса размещается на сайте Территориального управления Федерального агентства по управлению государственным имуществом в Республике Ингушетия в сети Интернет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Документы претендентов на замещение вакантной должности государственной гражданской службы Российской Федерации, не допущенных к участию в конкурсе, и кандидатов, участвовавших в конкурсе, но не признанных победителями, могут быть возвращены им по письменному заявлению в течение трех лет со дня завершения конкурса. После этого срока подлежат уничтожению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Несвоевременное предоставление документов, предоставление их в неполном объеме или с нарушением правил оформления без уважительных причин, являются основанием для отказа гражданину в их прие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9. Подробную информацию можно получить на сайте ТУ Росимущества в  Республике  Ингуше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200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t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osi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6:00Z</dcterms:created>
  <dc:creator>admin</dc:creator>
  <dc:description/>
  <cp:keywords/>
  <dc:language>en-US</dc:language>
  <cp:lastModifiedBy>E.Kostoeva</cp:lastModifiedBy>
  <cp:lastPrinted>2012-08-07T12:04:00Z</cp:lastPrinted>
  <dcterms:modified xsi:type="dcterms:W3CDTF">2015-09-17T11:22:00Z</dcterms:modified>
  <cp:revision>4</cp:revision>
  <dc:subject/>
  <dc:title/>
</cp:coreProperties>
</file>